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jc w:val="both"/>
        <w:rPr>
          <w:rFonts w:eastAsia="Calibri" w:cs="Arial"/>
          <w:b/>
          <w:b/>
          <w:bCs/>
          <w:sz w:val="28"/>
          <w:szCs w:val="36"/>
          <w:shd w:fill="FFFFFF" w:val="clear"/>
          <w:lang w:eastAsia="en-US"/>
        </w:rPr>
      </w:pPr>
      <w:r>
        <w:rPr>
          <w:rFonts w:eastAsia="Calibri" w:cs="Arial"/>
          <w:b/>
          <w:bCs/>
          <w:sz w:val="28"/>
          <w:szCs w:val="36"/>
          <w:shd w:fill="FFFFFF" w:val="clear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Кто и как может получить налоговый вычет за обучение?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Согласно статье 219 Налогового Кодекса Российской Федерации, налоговый вычет за обучение – это денежная сумма, с которой можно вернуть уплаченные в качестве налога деньги, потраченные на учебу в различных учебных заведениях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Государство возвращает потраченные средства в размере 13% от суммы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олучить налоговый вычет за обучение могут официально трудоустроенные граждане, имеющие доходы, облагаемые НДФЛ. На компенсацию имеют право граждане, оплатившие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свое обучение очной, заочной, вечерней и иной форы обучения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обучение своего ребенка до 24 лет на очной форме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брата или сестры в возрасте до 24лет по очной форме обучения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опекаемого подопечного в возрасте до 18 лет по очной форме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бывшего подопечного до 24 лет по очной форме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Чтобы получить налоговый вычет необходимо после окончания календарного года, в котором происходила оплата обучения, обратится в налоговый орган по месту жительства или оформить налоговый вычет через работодател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Для получения вычета через ФНС, необходимо предоставить следующие документы: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паспорт и его копии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налоговую декларацию 3-НДФЛ за каждый год учебы. Для нее может понадобиться справка о доходах и суммах налога физического лица, которую получают у работодател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документы, подтверждающие право получения выплаты, например, чеки или квитанции об оплате за обучение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договор с образовательной организацией;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- копию лицензии образовательной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явление о возврате средств (в нем должны быть указаны реквизиты счеты на который будут перечисляться деньги). Форму заявления можно найти на сайте ФНС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141"/>
        <w:gridCol w:w="3456"/>
      </w:tblGrid>
      <w:tr>
        <w:trPr>
          <w:trHeight w:val="2129" w:hRule="atLeast"/>
          <w:cantSplit w:val="true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1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К.И. Зарецкая, тел.: 2-15-49 </w:t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eedspagenavigationicon">
    <w:name w:val="feeds-page__navigation_icon"/>
    <w:qFormat/>
    <w:rPr/>
  </w:style>
  <w:style w:type="character" w:styleId="Feedspagenavigationtooltip">
    <w:name w:val="feeds-page__navigation_toolti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Asekeevo</cp:lastModifiedBy>
  <cp:lastPrinted>2021-10-12T08:35:00Z</cp:lastPrinted>
  <dcterms:modified xsi:type="dcterms:W3CDTF">2021-10-12T03:45:00Z</dcterms:modified>
  <cp:revision>95</cp:revision>
  <dc:subject/>
  <dc:title>ЗАКЛЮЧЕНИЕ</dc:title>
</cp:coreProperties>
</file>